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劳 动 能 力 鉴 定 （确 认）申 请 表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2520"/>
        <w:gridCol w:w="1620"/>
      </w:tblGrid>
      <w:tr>
        <w:trPr>
          <w:trHeight w:val="44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信息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姓名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彩色</w:t>
            </w:r>
          </w:p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伤认定决定书编号：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                  居民身份证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 其他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sz w:val="24"/>
              </w:rPr>
              <w:t>□□□□□□□□□□□□□□□□□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联系电话（必填一项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（手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固话）</w:t>
            </w:r>
          </w:p>
        </w:tc>
      </w:tr>
      <w:tr>
        <w:trPr>
          <w:trHeight w:val="9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2"/>
                <w:u w:val="single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>
              <w:rPr>
                <w:rFonts w:ascii="宋体;SimSun" w:hAnsi="宋体;SimSun" w:cs="宋体;SimSun"/>
                <w:sz w:val="24"/>
              </w:rPr>
              <w:t>□□□□□□</w:t>
            </w:r>
          </w:p>
        </w:tc>
      </w:tr>
      <w:tr>
        <w:trPr>
          <w:trHeight w:val="4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信息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单位名称：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单位联系人：                            联系电话：</w:t>
            </w:r>
          </w:p>
        </w:tc>
      </w:tr>
      <w:tr>
        <w:trPr>
          <w:trHeight w:val="10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>
              <w:rPr>
                <w:rFonts w:ascii="宋体;SimSun" w:hAnsi="宋体;SimSun" w:cs="宋体;SimSun"/>
                <w:sz w:val="24"/>
              </w:rPr>
              <w:t>□□□□□□</w:t>
            </w:r>
          </w:p>
        </w:tc>
      </w:tr>
      <w:tr>
        <w:trPr>
          <w:trHeight w:val="29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事项确认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鉴定类型选择（请在□内打√单项选择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初次鉴定                二、再次鉴定             三、复查鉴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劳动功能障碍程度        □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劳动功能障碍程度     □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劳动功能障碍程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生活自理障碍程度        □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生活自理障碍程度     □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生活自理障碍程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配置辅助器具确认                                 □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延长停工留薪期确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工伤复发需要治疗的确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因病丧失劳动能力程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9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主体（请在□内打√单项选择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用人单位；  □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职工或者其近亲属；  □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社会保险经办机构。</w:t>
            </w:r>
          </w:p>
        </w:tc>
      </w:tr>
      <w:tr>
        <w:trPr>
          <w:trHeight w:val="26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或者盖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盖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7:00Z</dcterms:created>
  <dc:creator>User</dc:creator>
  <dc:description/>
  <cp:keywords/>
  <dc:language>en-US</dc:language>
  <cp:lastModifiedBy>User</cp:lastModifiedBy>
  <cp:lastPrinted>2018-01-17T10:27:00Z</cp:lastPrinted>
  <dcterms:modified xsi:type="dcterms:W3CDTF">2018-05-04T06:27:00Z</dcterms:modified>
  <cp:revision>2</cp:revision>
  <dc:subject/>
  <dc:title>劳 动 能 力 鉴 定 （确 认）申 请 表</dc:title>
</cp:coreProperties>
</file>